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cdata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David Moor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5 David Moore&lt;/p&gt;&lt;/div&gt; div&gt;&lt;div class="legalnotice"&gt; a name="legalnotice"&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this documentation, and those trademarks are made a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an Wienand &lt;ianw@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Luka Renko &lt;luka.r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iptc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ipt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avid Moore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8. This file is distributed under the same license as the libiptcdata package. Chris Leick &lt;c.leick@vollbio.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IPTC_TAG_PICASA_UNKNOWN: IPTC_TAG_CONTACT: IPTC_TAG_CAPTION: IPTC_TAG_WRITER_EDITOR: IPTC_TAG_RASTERIZED_CAPTION: IPTC_TAG_IMAGE_TYPE: IPTC_TAG_IMAGE_ORIENTATION: IPTC_TAG_LANGUAGE_ID: IPTC_TAG_AUDIO_TYPE: IPTC_TAG_AUDIO_SAMPLING_RATE: IPTC_TAG_AUDIO_SAMPLING_RES: IPTC_TAG_AUDIO_DURATION: IPTC_TAG_AUDIO_OUTCUE: IPTC_TAG_PREVIEW_FORMAT: IPTC_TAG_PREVIEW_FORMAT_VER: IPTC_TAG_PREVIEW_DATA: IPTC_TAG_SIZE_MODE: IPTC_TAG_MAX_SUBFILE_SIZE: IPTC_TAG_SIZE_ANNOUNCED: IPTC_TAG_MAX_OBJECT_SIZE: IPTC_TAG_SUBFILE: IPTC_TAG_CONFIRMED_DATA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ADD_AS_INT_CONSTANT(m, IPTC_TAG_PICASA_UNKNOWN); ADD_AS_INT_CONSTANT(m, IPTC_TAG_CONTACT); ADD_AS_INT_CONSTANT(m, IPTC_TAG_CAPTION); ADD_AS_INT_CONSTANT(m, IPTC_TAG_WRITER_EDITOR); ADD_AS_INT_CONSTANT(m, IPTC_TAG_RASTERIZED_CAPTION); ADD_AS_INT_CONSTANT(m, IPTC_TAG_IMAGE_TYPE); ADD_AS_INT_CONSTANT(m, IPTC_TAG_IMAGE_ORIENTATION); ADD_AS_INT_CONSTANT(m, IPTC_TAG_LANGUAGE_ID); ADD_AS_INT_CONSTANT(m, IPTC_TAG_AUDIO_TYPE); ADD_AS_INT_CONSTANT(m, IPTC_TAG_AUDIO_SAMPLING_RATE); ADD_AS_INT_CONSTANT(m, IPTC_TAG_AUDIO_SAMPLING_RES); ADD_AS_INT_CONSTANT(m, IPTC_TAG_AUDIO_DURATION); ADD_AS_INT_CONSTANT(m, IPTC_TAG_AUDIO_OUTCUE); ADD_AS_INT_CONSTANT(m, IPTC_TAG_PREVIEW_FORMAT); ADD_AS_INT_CONSTANT(m, IPTC_TAG_PREVIEW_FORMAT_VER); ADD_AS_INT_CONSTANT(m, IPTC_TAG_PREVIEW_DATA); End record 2 tags */ Begin record 7 tags */ ADD_AS_INT_CONSTANT(m, IPTC_TAG_SIZE_MODE); ADD_AS_INT_CONSTANT(m, IPTC_TAG_MAX_SUBFILE_SIZE); ADD_AS_INT_CONSTANT(m, IPTC_TAG_SIZE_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ogramlisting&gt; para&gt; The tag number that, together with the record number (&lt;link linkend="IptcRecord"&gt;&lt;type&gt;IptcRecord&lt;/type&gt;&lt;/link&gt;), uniquely i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hP30lc6lrbUU6zD0eRec4xzH6ObKiO4IAECTvLCXTDaRvQh94KD/IB6bvB/S0lWPiNoP8z
wriogth1vdwyrLR/+5Jtfm930apeIwjQgw5k36TJYEbDsHwZnI+1z5oXOW2JN0sFCmlVMiXO
7NQw6+KMkutwwHp57soL72WDa8MSxjcVp3Bv9MFVV7+cHNeB9IAF6II1QZyxmwztsK8pBP+I
iu8RzB7IwSWGZb3yz8</vt:lpwstr>
  </property>
  <property fmtid="{D5CDD505-2E9C-101B-9397-08002B2CF9AE}" pid="3" name="_2015_ms_pID_7253431">
    <vt:lpwstr>0BcnGUw+n29OOOwrjGRHGg+ylJo1nqhyNi92IzjCsxFrmRzb+EXcRi
8iPUrbc2fi2UxJMK1zcaM3/xE7Ws3ca2CzOShvNFMkwMC5wMj+crOHtW2WspQdnWpCNqe3sl
x9dYYdOKTCKoxpm4rJyHC2Lbe9ThvdOzLjS4qc9e42peBsTlBfGE0Xek38NdY/+NvHHRpOSd
itKso6q6TfS8q5G1MCN/bIJ13ZoqF+RykLfU</vt:lpwstr>
  </property>
  <property fmtid="{D5CDD505-2E9C-101B-9397-08002B2CF9AE}" pid="4" name="_2015_ms_pID_7253431_00">
    <vt:lpwstr>_2015_ms_pID_7253431</vt:lpwstr>
  </property>
  <property fmtid="{D5CDD505-2E9C-101B-9397-08002B2CF9AE}" pid="5" name="_2015_ms_pID_7253432">
    <vt:lpwstr>p+nC98H1k+akSHi7vf/M28SfFuIJKWXYhpDv
ak2/H7TijBjPfPJ8JVMLs0nIrs3WEoGvBhKn8KgXNHaz+x3tv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2</vt:lpwstr>
  </property>
</Properties>
</file>